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/>
        <w:rPr>
          <w:rStyle w:val="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3"/>
          <w:b w:val="false"/>
          <w:bCs w:val="false"/>
          <w:color w:val="000000"/>
          <w:sz w:val="28"/>
          <w:szCs w:val="28"/>
        </w:rPr>
        <w:t>Пояснительная записка о ходе реализации подпрограммы</w:t>
        <w:br/>
        <w:t>«Архивное дело» муниципальной программы</w:t>
        <w:br/>
        <w:t>«Муниципального управление» на 2015-2020 гг.</w:t>
        <w:br/>
        <w:t>по итогам работы за 2016 год</w:t>
      </w:r>
    </w:p>
    <w:p>
      <w:pPr>
        <w:pStyle w:val="31"/>
        <w:shd w:fill="auto" w:val="clear"/>
        <w:spacing w:lineRule="auto" w:line="240"/>
        <w:jc w:val="both"/>
        <w:rPr>
          <w:rStyle w:val="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целях реализации подпрограммы «Архивное дело» муниципальной</w:t>
        <w:br/>
        <w:t>программы «Муниципальное управление» на 2015 - 2020 гг., выполнения</w:t>
        <w:br/>
        <w:t xml:space="preserve">показателей основных направлений деятельности архивного отдела Администрации </w:t>
        <w:br/>
        <w:t xml:space="preserve">муниципального образования «Можгинский район» на 2016 год, а также достижения показателей ГП УР «Развитие информационного общества в Удмуртской Республике (2014-2020 гг.)» деятельность архивного отдела была направлена на продолжение реализац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27 сентября 2011 года №797 </w:t>
      </w:r>
      <w:r>
        <w:rPr>
          <w:rStyle w:val="21"/>
          <w:color w:val="000000"/>
          <w:sz w:val="28"/>
          <w:szCs w:val="28"/>
        </w:rPr>
        <w:t>«О</w:t>
      </w:r>
      <w:r>
        <w:rPr>
          <w:rStyle w:val="2"/>
          <w:color w:val="000000"/>
          <w:sz w:val="28"/>
          <w:szCs w:val="28"/>
        </w:rPr>
        <w:t xml:space="preserve">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Указа Главы Удмуртской Республики от 21.01.2015 № 1 «Об отдельных вопросах совершенствования системы государственного управления в</w:t>
        <w:br/>
        <w:t>Удмуртской Республике», Закона Удмуртской Республики от 29.12.2005 № 82-</w:t>
        <w:br/>
        <w:t>РЗ «О наделении органов местного самоуправления отдельными</w:t>
        <w:br/>
        <w:t>государственными полномочиями Удмуртской Республики» и других</w:t>
        <w:br/>
        <w:t>законодательных, нормативно-правовых актов в области архивного дел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соответствии с вышеизложенным, в течение 2016 года в архивном</w:t>
        <w:br/>
        <w:t xml:space="preserve">отделе осуществлялись следующие мероприятия </w:t>
      </w:r>
      <w:r>
        <w:rPr>
          <w:rStyle w:val="22"/>
          <w:color w:val="000000"/>
          <w:sz w:val="28"/>
          <w:szCs w:val="28"/>
        </w:rPr>
        <w:t>(Форма № 2):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 в рамках организации хранения, комплектования и использования</w:t>
        <w:br/>
        <w:t>документов Архивного фонда Удмуртской Республики и других архивных</w:t>
        <w:br/>
        <w:t>документов: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рганизация хранения, комплектования и использования архивных</w:t>
        <w:br/>
        <w:t>документов путем проведения работ по повышению уровня безопасности</w:t>
        <w:br/>
        <w:t>архивов и сохранности архивных фондов; физико-химическая и техническая</w:t>
        <w:br/>
        <w:t>обработка документов; проведение информационных мероприятий, с целью</w:t>
        <w:br/>
        <w:t>расширения доступа к архивным документам и их популяризации;</w:t>
        <w:br/>
        <w:t>осуществление государственного учёта документов, хранящихся в архивном</w:t>
        <w:br/>
        <w:t>отделе; расширение доступа к документам Архивного фонда Удмуртской</w:t>
        <w:br/>
        <w:t>Республики и их популяризация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целях улучшения физического состояния документов проведены</w:t>
        <w:br/>
        <w:t>следующие виды работ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014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реставрация документов 110 листов в 10 делах, из них относящихся к</w:t>
        <w:br/>
        <w:t>собственности УР - 110 листов в 10 делах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019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дшивка и переплет 90 дел, из них относящихся к собственности УР -</w:t>
        <w:br/>
        <w:t>90 дел;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2016 году согласно Плану проведена проверка наличия дел в 258 фондах в количестве 38018 дел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соответствии с вопросником Комитета по делам архивов при</w:t>
        <w:br/>
        <w:t>Правительстве Удмуртской Республики проведено обследование состояния</w:t>
        <w:br/>
        <w:t xml:space="preserve">сохранности архивных документов в 1 организации - </w:t>
      </w:r>
      <w:r>
        <w:rPr>
          <w:rStyle w:val="InternetLink"/>
          <w:color w:val="000000"/>
          <w:sz w:val="28"/>
          <w:szCs w:val="28"/>
          <w:u w:val="none"/>
        </w:rPr>
        <w:t>Отдел имущественных отношений и управления муниципальной собственностью,</w:t>
      </w:r>
      <w:r>
        <w:rPr>
          <w:rStyle w:val="2"/>
          <w:color w:val="000000"/>
          <w:sz w:val="28"/>
          <w:szCs w:val="28"/>
        </w:rPr>
        <w:t xml:space="preserve"> из них</w:t>
        <w:br/>
        <w:t>относящихся к собственности УР - нет.</w:t>
      </w:r>
    </w:p>
    <w:p>
      <w:pPr>
        <w:pStyle w:val="23"/>
        <w:shd w:fill="auto" w:val="clear"/>
        <w:spacing w:lineRule="auto" w:line="240"/>
        <w:ind w:firstLine="360"/>
        <w:rPr/>
      </w:pPr>
      <w:r>
        <w:rPr>
          <w:rStyle w:val="2"/>
          <w:color w:val="000000"/>
          <w:sz w:val="28"/>
          <w:szCs w:val="28"/>
        </w:rPr>
        <w:t>В течение 2016 года на хранение в архивный отдел приняты документы</w:t>
        <w:br/>
        <w:t>в количестве 763 ед.хр. Из них: 761 ед.хр. управленческой документации,</w:t>
        <w:br/>
        <w:t>2 ед.хр. документов по личному составу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 состоянию на 01.01.2017 в архивном отделе хранилось 48699 ед.хр.,</w:t>
        <w:br/>
        <w:t>из них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295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правленческая документация - 31077 ед.хр.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295" w:leader="none"/>
        </w:tabs>
        <w:spacing w:lineRule="auto" w:line="240"/>
        <w:ind w:left="0" w:firstLine="360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документы по личному составу - 17024 ед.хр.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295" w:leader="none"/>
        </w:tabs>
        <w:spacing w:lineRule="auto" w:line="240"/>
        <w:ind w:left="0" w:firstLine="360"/>
        <w:jc w:val="left"/>
        <w:rPr>
          <w:b/>
          <w:b/>
          <w:sz w:val="28"/>
          <w:szCs w:val="28"/>
        </w:rPr>
      </w:pPr>
      <w:r>
        <w:rPr>
          <w:rStyle w:val="29"/>
          <w:b w:val="false"/>
          <w:color w:val="000000"/>
          <w:sz w:val="28"/>
          <w:szCs w:val="28"/>
        </w:rPr>
        <w:t xml:space="preserve">Документы личного происхождения – 39 </w:t>
      </w:r>
      <w:r>
        <w:rPr>
          <w:rStyle w:val="2"/>
          <w:color w:val="000000"/>
          <w:sz w:val="28"/>
          <w:szCs w:val="28"/>
        </w:rPr>
        <w:t>ед.хр.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295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учно-техническая документация - 554 ед.хр.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295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фотодокументы - 5 ед.хр.;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 отчётный период все дела, принятые на хранение в архивный отдел</w:t>
        <w:br/>
        <w:t>закартонированы, что составляет - 100%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2016 году с целью улучшения материальной базы архивного отдела,</w:t>
        <w:br/>
        <w:t>создания условий для обеспечения сохранности архивных документов</w:t>
        <w:br/>
        <w:t>проведены следующие мероприятия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961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проведен ремонт дополнительно выделенного помещения </w:t>
      </w:r>
    </w:p>
    <w:p>
      <w:pPr>
        <w:pStyle w:val="23"/>
        <w:shd w:fill="auto" w:val="clear"/>
        <w:tabs>
          <w:tab w:val="clear" w:pos="720"/>
          <w:tab w:val="left" w:pos="1015" w:leader="none"/>
        </w:tabs>
        <w:spacing w:lineRule="auto" w:line="240"/>
        <w:rPr>
          <w:sz w:val="28"/>
          <w:szCs w:val="28"/>
        </w:rPr>
      </w:pPr>
      <w:r>
        <w:rPr>
          <w:rStyle w:val="2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2"/>
          <w:color w:val="000000"/>
          <w:sz w:val="28"/>
          <w:szCs w:val="28"/>
        </w:rPr>
        <w:t>-       приобретены и установлены металлические стеллажи, на окнах рольставни;</w:t>
      </w:r>
    </w:p>
    <w:p>
      <w:pPr>
        <w:pStyle w:val="23"/>
        <w:shd w:fill="auto" w:val="clear"/>
        <w:tabs>
          <w:tab w:val="clear" w:pos="720"/>
          <w:tab w:val="left" w:pos="1183" w:leader="none"/>
        </w:tabs>
        <w:spacing w:lineRule="auto" w:line="240"/>
        <w:rPr/>
      </w:pPr>
      <w:r>
        <w:rPr>
          <w:rStyle w:val="2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2"/>
          <w:color w:val="000000"/>
          <w:sz w:val="28"/>
          <w:szCs w:val="28"/>
        </w:rPr>
        <w:t>-      осуществлен переезд и перемещение архивных фондов в отремонтированное помещение , в связи с чем загруженность архивохранилищ  уменьшилась с 120% до 50 %.</w:t>
      </w:r>
    </w:p>
    <w:p>
      <w:pPr>
        <w:pStyle w:val="23"/>
        <w:shd w:fill="auto" w:val="clear"/>
        <w:tabs>
          <w:tab w:val="clear" w:pos="720"/>
          <w:tab w:val="left" w:pos="1183" w:leader="none"/>
        </w:tabs>
        <w:spacing w:lineRule="auto" w:line="240"/>
        <w:rPr>
          <w:sz w:val="28"/>
          <w:szCs w:val="28"/>
        </w:rPr>
      </w:pPr>
      <w:r>
        <w:rPr>
          <w:rStyle w:val="2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2"/>
          <w:color w:val="000000"/>
          <w:sz w:val="28"/>
          <w:szCs w:val="28"/>
        </w:rPr>
        <w:t>-       закартонировано 763 дела;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2016 году в целях расширения доступа к документам Архивного фонда</w:t>
        <w:br/>
        <w:t>Удмуртской Республики и их популяризации сотрудниками архивного отдела</w:t>
        <w:br/>
        <w:t>проведено 11 информационных мероприятия, из них: 1 документальная</w:t>
        <w:br/>
        <w:t>выставка, ,5 информаций для размещения на сайте МО «Город Можга», составлено</w:t>
        <w:br/>
        <w:t>3 информационных материала, проведена 1 научно-практическая конференция,</w:t>
        <w:br/>
        <w:t>1 экскурсия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бщее количество пользователей архивной информацией за отчётный</w:t>
        <w:br/>
        <w:t>период составило 1933 человек, из них 37 человек посетили выставки</w:t>
        <w:br/>
        <w:t>документов, 15 человек присутствовали на экскурсии, 1642</w:t>
        <w:br/>
        <w:t>человек обратились с запросами на получение справки социально-правового</w:t>
        <w:br/>
        <w:t>характера, 227 человек обратились с тематическим запросом, 12 человек</w:t>
        <w:br/>
        <w:t>работало в читальном зале архивного отдел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рамках модернизации технологий работы на основании внедрения</w:t>
        <w:br/>
        <w:t>современных информационных и телекоммуникационных технологий: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недрение автоматизированных программных комплексов, баз данных к</w:t>
        <w:br/>
        <w:t>архивным документам, хранящимся в архивном отделе; перевод архивных</w:t>
        <w:br/>
        <w:t>документов, хранящихся в архивном отделе, в электронный вид (оцифровка);</w:t>
        <w:br/>
        <w:t>оснащение в архивном отделе общественного места доступа к информационным</w:t>
        <w:br/>
        <w:t>ресурсам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течение второго полугодия 2016 года осуществлялось</w:t>
        <w:br/>
        <w:t>администрирование (техническое обслуживание) баз данных,</w:t>
        <w:br/>
        <w:t>специализированных программ архивного отдел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оздание учётных БД и автоматизированного НСА: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 своевременное заполнение полей на уровне «Единица хранения» ПК</w:t>
        <w:br/>
        <w:t>«Архивный фонд» - 763 ед.хр., из них относящиеся к собственности УР - нет</w:t>
        <w:br/>
        <w:t xml:space="preserve">Состояние на АСГУ на уровне фондов, описей и единицы хранения на 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335" w:leader="none"/>
        </w:tabs>
        <w:spacing w:lineRule="auto" w:line="24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оставляет - 100 %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рамках реализации ГП УР «Развитие информационного общества в</w:t>
        <w:br/>
        <w:t>Удмуртской Республике (2014-2020 гг.)» сотрудниками архивного отдела</w:t>
        <w:br/>
        <w:t>ежегодно вносятся сведения в автоматизированные НСА (тематические БД). В</w:t>
        <w:br/>
        <w:t>2016 году в тематические БД всего внесено 175 записей/33 ед.хр., из них по документам, относящимся к собственности Удмуртской</w:t>
        <w:br/>
        <w:t xml:space="preserve">Республики - 112 записей/21 ед.хр., 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 01.12.2016 общее количество записей тематических БД составило -</w:t>
        <w:br/>
        <w:t>16975 записей/. – 8,68 Мб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архивном отделе всего оцифровано 416 дел, что составляет 0,85% от</w:t>
        <w:br/>
        <w:t>общего количества архивных дел, хранящихся в архивном отделе (48699 дел).</w:t>
        <w:br/>
        <w:t>Из них оцифровано за отчётный период 330 дел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целях увеличения доли граждан, обратившихся за получением</w:t>
        <w:br/>
        <w:t>государственных и муниципальных услуг в архивный отдел через</w:t>
        <w:br/>
        <w:t>многофункциональные центры в соответствии с постановлением Правительства</w:t>
        <w:br/>
        <w:t>Российской Федерации от 27.09.2011 № 797 сотрудниками архивного отдела</w:t>
        <w:br/>
        <w:t>проведены следующие мероприятия:</w:t>
      </w:r>
    </w:p>
    <w:p>
      <w:pPr>
        <w:pStyle w:val="23"/>
        <w:shd w:fill="auto" w:val="clear"/>
        <w:tabs>
          <w:tab w:val="clear" w:pos="720"/>
          <w:tab w:val="left" w:pos="1510" w:leader="none"/>
        </w:tabs>
        <w:spacing w:lineRule="auto" w:line="240"/>
        <w:rPr>
          <w:rStyle w:val="2"/>
          <w:sz w:val="28"/>
          <w:szCs w:val="28"/>
        </w:rPr>
      </w:pPr>
      <w:r>
        <w:rPr>
          <w:rStyle w:val="2"/>
          <w:rFonts w:eastAsia="Times New Roman"/>
          <w:color w:val="000000"/>
          <w:sz w:val="28"/>
          <w:szCs w:val="28"/>
        </w:rPr>
        <w:t xml:space="preserve">   </w:t>
      </w:r>
      <w:r>
        <w:rPr>
          <w:rStyle w:val="2"/>
          <w:color w:val="000000"/>
          <w:sz w:val="28"/>
          <w:szCs w:val="28"/>
        </w:rPr>
        <w:t>- информирование населения о необходимости заранее готовиться к</w:t>
        <w:br/>
        <w:t>выходу на пенсию, а также о возможности направления запросов на получение</w:t>
        <w:br/>
        <w:t>архивных справок через МФЦ, порталы ЕГПУ, РГПУ (выступления на</w:t>
        <w:br/>
        <w:t>встречах с общественностью, выступление на семинаре),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2016 году продолжено совершенствование работы по развитию системы</w:t>
        <w:br/>
        <w:t>приёма граждан по принципу «Одного окна» и реализацию соглашений с</w:t>
        <w:br/>
        <w:t>Управлением Пенсионного фонда РФ (ГУ) в городе Можге и Можгинском</w:t>
        <w:br/>
        <w:t>районе Удмуртской Республики и МАУ «Многофункциональный центр» города</w:t>
        <w:br/>
        <w:t>Можги, а также соблюдению общих требований к формированию, ведению и</w:t>
        <w:br/>
        <w:t>утверждению перечней государственных (муниципальных) услуг и работ в</w:t>
        <w:br/>
        <w:t>области архивного дела в соответствии с постановлением Правительства</w:t>
        <w:br/>
        <w:t>Российской Федерации от 26.02.2014 №151.</w:t>
      </w:r>
    </w:p>
    <w:p>
      <w:pPr>
        <w:pStyle w:val="23"/>
        <w:shd w:fill="auto" w:val="clear"/>
        <w:tabs>
          <w:tab w:val="clear" w:pos="720"/>
          <w:tab w:val="left" w:pos="6250" w:leader="none"/>
        </w:tabs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2016 году принято и исполнено 1869 запроса граждан и организаций о</w:t>
        <w:br/>
        <w:t>предоставлении архивной информации в законодательно установленные сроки,</w:t>
        <w:br/>
        <w:t>в том числе в режиме «Одного окна», из них: 1642 запросов социально-правового характера, в том числе по документам, относящимся к собственности</w:t>
        <w:br/>
        <w:t>УР - 1490 запросов, 227 тематический запрос, в том числе по планам и</w:t>
        <w:br/>
        <w:t>обращениям органов власти - 85 запросов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читальном зале работало 12 исследователей, которым выдано 70 ед.хр.</w:t>
        <w:br/>
        <w:t>Предоставлено архивных копий документов - 109 документов на 274 листах, в</w:t>
        <w:br/>
        <w:t>т.ч. документов, относящихся к собственности УР - 60 документов на 149</w:t>
        <w:br/>
        <w:t>листах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ыдача дел во временное пользование в организации составила - 378 дел,</w:t>
        <w:br/>
        <w:t>сотрудникам архивного отдела для работы - 16511 дел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2016 году оказано 210 консультаций, методической и практической</w:t>
        <w:br/>
        <w:t>помощи для 77 человек по вопросам в организации делопроизводства и</w:t>
        <w:br/>
        <w:t>архивного дела на предприятии, учреждении, организации Можгинского район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2016 году проведено 3 семинара по вопросам делопроизводства и</w:t>
        <w:br/>
        <w:t>архивного дел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рамках реализации переданных отдельных государственных</w:t>
        <w:br/>
        <w:t>полномочий по хранению, комплектованию, учету и использованию архивных</w:t>
        <w:br/>
        <w:t>документов, относящихся к собственности Удмуртской Республики, временно</w:t>
        <w:br/>
        <w:t>хранящихся в архивном отделе обеспечено временное хранение 28528 дел,</w:t>
        <w:br/>
        <w:t>отнесенных к собственности Удмуртской Республики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отчетном периоде достигнуты следующие значения целевых</w:t>
        <w:br/>
        <w:t>показателей (индикаторов) муниципальной программы «Муниципальное</w:t>
        <w:br/>
        <w:t xml:space="preserve">управление» подпрограммы «Архивное дело» </w:t>
      </w:r>
      <w:r>
        <w:rPr>
          <w:rStyle w:val="22"/>
          <w:color w:val="000000"/>
          <w:sz w:val="28"/>
          <w:szCs w:val="28"/>
        </w:rPr>
        <w:t>(Форма №1):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1023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редоставление заявителям государственных и муниципальных услуг в</w:t>
        <w:br/>
        <w:t>области архивного дела в установленные законодательством сроки от общего</w:t>
        <w:br/>
        <w:t>количества предоставленных государственных и муниципальных услуг в</w:t>
        <w:br/>
        <w:t>области архивного дела - выполнено на 100%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1128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Доля архивных документов, хранящихся в архивном отделе в</w:t>
        <w:br/>
        <w:t>нормативных условиях, обеспечивающих их постоянное хранение, в общем</w:t>
        <w:br/>
        <w:t>количестве документов архивного отдела Администрации муниципального</w:t>
        <w:br/>
        <w:t>образования «Можгинский район» составляет 100 % от 95% запланированных.</w:t>
        <w:br/>
        <w:t>Процент исполнения составляет 105%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1219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дельный вес архивных единиц хранения, включенных в</w:t>
        <w:br/>
        <w:t>автоматизированные информационно-поисковые системы составляет 100% от</w:t>
        <w:br/>
        <w:t>99% запланированных. Процент исполнения составляет - 101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sz w:val="28"/>
          <w:szCs w:val="28"/>
        </w:rPr>
        <w:t xml:space="preserve">     </w:t>
      </w:r>
      <w:r>
        <w:rPr>
          <w:rStyle w:val="2"/>
          <w:sz w:val="28"/>
          <w:szCs w:val="28"/>
        </w:rPr>
        <w:t>4. Удельный вес документов Архивного фонда Удмуртской Республики,</w:t>
        <w:br/>
        <w:t>хранящихся сверх установленных сроков их временного хранения в</w:t>
        <w:br/>
        <w:t>организациях-источниках комплектования архивного отдела Администрации</w:t>
        <w:br/>
        <w:t>муниципального образования «Можгинский район» составляет 7,6% от 1,5%</w:t>
        <w:br/>
        <w:t>плановых. Процент исполнения составляет 20%. Отклонение от плана на 6,1%</w:t>
        <w:br/>
        <w:t xml:space="preserve">так как при планировании показателя предполагалось, что </w:t>
      </w:r>
      <w:r>
        <w:rPr>
          <w:rFonts w:cs="Times New Roman" w:ascii="Times New Roman" w:hAnsi="Times New Roman"/>
          <w:sz w:val="28"/>
          <w:szCs w:val="28"/>
        </w:rPr>
        <w:t>Управление  образования и семьи Администр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Можгинский район» </w:t>
      </w:r>
      <w:r>
        <w:rPr>
          <w:rStyle w:val="2"/>
          <w:sz w:val="28"/>
          <w:szCs w:val="28"/>
        </w:rPr>
        <w:t>в течение 2015-2016 года проведут работу по упорядочению</w:t>
        <w:br/>
        <w:t>дел постоянного хранения и частично передадут дела на хранение в</w:t>
        <w:br/>
        <w:t>муниципальный архив. В виду частой смены сотрудников, ответственных</w:t>
        <w:br/>
        <w:t>за работу с архивом, работа по упорядочению документов в 2016 году начата, но</w:t>
        <w:br/>
        <w:t>описи не составлены, соответственно передача дел не осуществлялась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1028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Доля архивных документов, включая фонды аудио- и видеоархивов,</w:t>
        <w:br/>
        <w:t>переведенных в электронную форму, в общем объеме документов хранящихся в</w:t>
        <w:br/>
        <w:t>архивном отделе Администрации муниципального образования «Можгинский район» составляет 0,85 %. Плановый показатель на 2016 год составлял 1%. Процент</w:t>
        <w:br/>
        <w:t>выполнения плана составил - 85%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отчётный период все запланированных мероприятия реализовывались,</w:t>
        <w:br/>
        <w:t>что составило 100%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Меры муниципального регулирования по предоставлению (выполнению)</w:t>
        <w:br/>
        <w:t>платных услуг (работ) и предоставлению льгот в рамках подпрограммы</w:t>
        <w:br/>
        <w:t xml:space="preserve">«Архивное дело» не предусмотрены </w:t>
      </w:r>
      <w:r>
        <w:rPr>
          <w:rStyle w:val="22"/>
          <w:color w:val="000000"/>
          <w:sz w:val="28"/>
          <w:szCs w:val="28"/>
        </w:rPr>
        <w:t>(форма №3)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Муниципальные задания на оказание услуг, выполнение работ в рамках</w:t>
        <w:br/>
        <w:t xml:space="preserve">подпрограммы «Архивное дело» не формируются </w:t>
      </w:r>
      <w:r>
        <w:rPr>
          <w:rStyle w:val="22"/>
          <w:color w:val="000000"/>
          <w:sz w:val="28"/>
          <w:szCs w:val="28"/>
        </w:rPr>
        <w:t>(форма №4)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Бюджетные ассигнования бюджета муниципального образования «Можгинский район» на реализацию муниципальной подпрограммы «Архивное дело» по</w:t>
        <w:br/>
        <w:t>состоянию на 01.01.2017 года расходы на развитие составили 1294,3 тыс.руб.,</w:t>
        <w:br/>
        <w:t xml:space="preserve">или 95,2 </w:t>
      </w:r>
      <w:r>
        <w:rPr>
          <w:rStyle w:val="21"/>
          <w:color w:val="000000"/>
          <w:sz w:val="28"/>
          <w:szCs w:val="28"/>
        </w:rPr>
        <w:t>%</w:t>
      </w:r>
      <w:r>
        <w:rPr>
          <w:rStyle w:val="2"/>
          <w:color w:val="000000"/>
          <w:sz w:val="28"/>
          <w:szCs w:val="28"/>
        </w:rPr>
        <w:t xml:space="preserve"> от прогнозируемой суммы </w:t>
      </w:r>
      <w:r>
        <w:rPr>
          <w:rStyle w:val="22"/>
          <w:color w:val="000000"/>
          <w:sz w:val="28"/>
          <w:szCs w:val="28"/>
        </w:rPr>
        <w:t>(форма №5)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Расходы на реализацию муниципальной подпрограммы «Архивное дело»</w:t>
        <w:br/>
        <w:t>за счет всех источников финансирования составили 3398,3 тыс.руб., в том</w:t>
        <w:br/>
        <w:t>числе субвенции из бюджета Удмуртской Республики в размере 2104 тыс.руб.,</w:t>
        <w:br/>
        <w:t>что составляет 96,8% от прогнозируемой суммы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о втором полугодии 2016 года сумма субвенций из бюджета Удмуртской</w:t>
        <w:br/>
        <w:t>Республики, предоставленной на осуществление переданных госполномочий в</w:t>
        <w:br/>
        <w:t>области архивного дела изменилась. Согласно муниципальной программе</w:t>
        <w:br/>
        <w:t>бюджет муниципального образования «Можгинский район» составлял 2237,1 тыс.</w:t>
        <w:br/>
        <w:t>руб. 00 коп., в том числе: собственные средства бюджета муниципального</w:t>
        <w:br/>
        <w:t>образования «Можгинский район» - 872,5 тыс. руб. 00 коп. и субвенции из бюджета</w:t>
        <w:br/>
        <w:t>субъекта Российской Федерации – 1364,6 тыс. руб. 00 коп.</w:t>
      </w:r>
    </w:p>
    <w:p>
      <w:pPr>
        <w:pStyle w:val="23"/>
        <w:shd w:fill="auto" w:val="clear"/>
        <w:tabs>
          <w:tab w:val="clear" w:pos="720"/>
          <w:tab w:val="left" w:pos="1851" w:leader="none"/>
        </w:tabs>
        <w:spacing w:lineRule="auto" w:line="240"/>
        <w:rPr>
          <w:sz w:val="28"/>
          <w:szCs w:val="28"/>
        </w:rPr>
      </w:pPr>
      <w:r>
        <w:rPr>
          <w:rStyle w:val="2"/>
          <w:rFonts w:eastAsia="Times New Roman"/>
          <w:color w:val="000000"/>
          <w:sz w:val="28"/>
          <w:szCs w:val="28"/>
        </w:rPr>
        <w:t xml:space="preserve">      </w:t>
      </w:r>
      <w:r>
        <w:rPr>
          <w:rStyle w:val="2"/>
          <w:color w:val="000000"/>
          <w:sz w:val="28"/>
          <w:szCs w:val="28"/>
        </w:rPr>
        <w:t>В июне 2016 года из нераспределенного резерва произведено</w:t>
        <w:br/>
        <w:t xml:space="preserve">увеличение межбюджетного трансферта в сумме 777,5 тыс. руб. 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 состоянию на 20 декабря 2016 года годовая смета расходов на</w:t>
        <w:br/>
        <w:t>осуществление отдельных государственных полномочий Удмуртской</w:t>
        <w:br/>
        <w:t>Републики в области архивного дела по бюджету муниципального образования</w:t>
        <w:br/>
        <w:t>«Можгинский район» составила 3511,7 тыс. руб. 00 коп., в том числе: собственные</w:t>
        <w:br/>
        <w:t>средства бюджета муниципального образования «Можгинский район» - 1360 тыс.</w:t>
        <w:br/>
        <w:t>руб. 00 коп. и субвенции из бюджета субъекта Российской Федерации – 2151,7</w:t>
        <w:br/>
        <w:t>.тыс. руб. 00 коп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ступившие средства на содержание муниципального архива</w:t>
        <w:br/>
        <w:t xml:space="preserve">освоены на 96,8 % </w:t>
      </w:r>
      <w:r>
        <w:rPr>
          <w:rStyle w:val="22"/>
          <w:color w:val="000000"/>
          <w:sz w:val="28"/>
          <w:szCs w:val="28"/>
        </w:rPr>
        <w:t>(форма №6)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Таким образом, показатели оценки эффективности муниципальной</w:t>
        <w:br/>
        <w:t xml:space="preserve">программы по подпрограмме «Архивное дело» составили </w:t>
      </w:r>
      <w:r>
        <w:rPr>
          <w:rStyle w:val="22"/>
          <w:color w:val="000000"/>
          <w:sz w:val="28"/>
          <w:szCs w:val="28"/>
        </w:rPr>
        <w:t xml:space="preserve">(форма </w:t>
      </w:r>
      <w:r>
        <w:rPr>
          <w:rStyle w:val="2"/>
          <w:color w:val="000000"/>
          <w:sz w:val="28"/>
          <w:szCs w:val="28"/>
        </w:rPr>
        <w:t>№7):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П</w:t>
      </w:r>
      <w:r>
        <w:rPr>
          <w:rStyle w:val="2"/>
          <w:color w:val="000000"/>
          <w:sz w:val="28"/>
          <w:szCs w:val="28"/>
          <w:vertAlign w:val="subscript"/>
        </w:rPr>
        <w:t>мп</w:t>
      </w:r>
      <w:r>
        <w:rPr>
          <w:rStyle w:val="2"/>
          <w:color w:val="000000"/>
          <w:sz w:val="28"/>
          <w:szCs w:val="28"/>
        </w:rPr>
        <w:t xml:space="preserve"> =1+1,05+1,01+0,2+0,85/5=0,82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М</w:t>
      </w:r>
      <w:r>
        <w:rPr>
          <w:rStyle w:val="2"/>
          <w:color w:val="000000"/>
          <w:sz w:val="28"/>
          <w:szCs w:val="28"/>
          <w:vertAlign w:val="subscript"/>
        </w:rPr>
        <w:t>мп</w:t>
      </w:r>
      <w:r>
        <w:rPr>
          <w:rStyle w:val="2"/>
          <w:color w:val="000000"/>
          <w:sz w:val="28"/>
          <w:szCs w:val="28"/>
        </w:rPr>
        <w:t>=18/18=1,0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Р</w:t>
      </w:r>
      <w:r>
        <w:rPr>
          <w:rStyle w:val="2"/>
          <w:color w:val="000000"/>
          <w:sz w:val="28"/>
          <w:szCs w:val="28"/>
          <w:vertAlign w:val="subscript"/>
        </w:rPr>
        <w:t>МП</w:t>
      </w:r>
      <w:r>
        <w:rPr>
          <w:rStyle w:val="2"/>
          <w:color w:val="000000"/>
          <w:sz w:val="28"/>
          <w:szCs w:val="28"/>
        </w:rPr>
        <w:t>=3398,3/3511,7=0,97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Э</w:t>
      </w:r>
      <w:r>
        <w:rPr>
          <w:rStyle w:val="2"/>
          <w:color w:val="000000"/>
          <w:sz w:val="28"/>
          <w:szCs w:val="28"/>
          <w:vertAlign w:val="subscript"/>
        </w:rPr>
        <w:t>БС</w:t>
      </w:r>
      <w:r>
        <w:rPr>
          <w:rStyle w:val="2"/>
          <w:color w:val="000000"/>
          <w:sz w:val="28"/>
          <w:szCs w:val="28"/>
        </w:rPr>
        <w:t>=1,0/0,97=1,03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Эмп</w:t>
      </w:r>
      <w:r>
        <w:rPr>
          <w:rStyle w:val="2"/>
          <w:color w:val="000000"/>
          <w:sz w:val="28"/>
          <w:szCs w:val="28"/>
          <w:vertAlign w:val="superscript"/>
        </w:rPr>
        <w:t>=</w:t>
      </w:r>
      <w:r>
        <w:rPr>
          <w:rStyle w:val="2"/>
          <w:color w:val="000000"/>
          <w:sz w:val="28"/>
          <w:szCs w:val="28"/>
        </w:rPr>
        <w:t>0&gt;82х 1,03=0,84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бщий результат оценки эффективности муниципальной программы</w:t>
        <w:br/>
        <w:t>за 2016 год составил 0,84.</w:t>
      </w:r>
    </w:p>
    <w:p>
      <w:pPr>
        <w:pStyle w:val="23"/>
        <w:shd w:fill="auto" w:val="clear"/>
        <w:tabs>
          <w:tab w:val="clear" w:pos="720"/>
          <w:tab w:val="left" w:pos="7204" w:leader="none"/>
        </w:tabs>
        <w:spacing w:lineRule="auto" w:line="240"/>
        <w:rPr>
          <w:rStyle w:val="2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20"/>
          <w:tab w:val="left" w:pos="7204" w:leader="none"/>
        </w:tabs>
        <w:spacing w:lineRule="auto" w:line="24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чальник архивного отдела</w:t>
        <w:tab/>
        <w:t>С.Л.Пчельникова</w:t>
      </w:r>
    </w:p>
    <w:p>
      <w:pPr>
        <w:pStyle w:val="23"/>
        <w:shd w:fill="auto" w:val="clear"/>
        <w:spacing w:lineRule="auto" w:line="240"/>
        <w:rPr/>
      </w:pPr>
      <w:r>
        <w:rPr>
          <w:rStyle w:val="2"/>
          <w:color w:val="000000"/>
          <w:sz w:val="28"/>
          <w:szCs w:val="28"/>
        </w:rPr>
        <w:t>06.02.2017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2">
    <w:lvl w:ilvl="0">
      <w:start w:val="2017"/>
      <w:numFmt w:val="decimal"/>
      <w:lvlText w:val="01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017"/>
      <w:numFmt w:val="decimal"/>
      <w:lvlText w:val="01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017"/>
      <w:numFmt w:val="decimal"/>
      <w:lvlText w:val="01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017"/>
      <w:numFmt w:val="decimal"/>
      <w:lvlText w:val="01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017"/>
      <w:numFmt w:val="decimal"/>
      <w:lvlText w:val="01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017"/>
      <w:numFmt w:val="decimal"/>
      <w:lvlText w:val="01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017"/>
      <w:numFmt w:val="decimal"/>
      <w:lvlText w:val="01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017"/>
      <w:numFmt w:val="decimal"/>
      <w:lvlText w:val="01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017"/>
      <w:numFmt w:val="decimal"/>
      <w:lvlText w:val="01.0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21">
    <w:name w:val="Основной текст (2) + Курсив"/>
    <w:basedOn w:val="2"/>
    <w:qFormat/>
    <w:rPr>
      <w:i/>
      <w:iCs/>
    </w:rPr>
  </w:style>
  <w:style w:type="character" w:styleId="22">
    <w:name w:val="Основной текст (2) + Полужирный"/>
    <w:basedOn w:val="2"/>
    <w:qFormat/>
    <w:rPr>
      <w:b/>
      <w:bCs/>
    </w:rPr>
  </w:style>
  <w:style w:type="character" w:styleId="29">
    <w:name w:val="Основной текст (2) + 9"/>
    <w:basedOn w:val="2"/>
    <w:qFormat/>
    <w:rPr>
      <w:b/>
      <w:bCs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07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Times New Roman" w:hAnsi="Times New Roman" w:cs="Times New Roman"/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43:00Z</dcterms:created>
  <dc:creator>User</dc:creator>
  <dc:description/>
  <cp:keywords/>
  <dc:language>en-US</dc:language>
  <cp:lastModifiedBy>User</cp:lastModifiedBy>
  <cp:lastPrinted>2017-03-07T18:37:00Z</cp:lastPrinted>
  <dcterms:modified xsi:type="dcterms:W3CDTF">2017-03-07T14:40:00Z</dcterms:modified>
  <cp:revision>5</cp:revision>
  <dc:subject/>
  <dc:title/>
</cp:coreProperties>
</file>